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6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3 – À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TABL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jet : Présentons une recette ; exposés des groupes (I)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Увид у савладани истраживачки групни рад ученика који се односи на пројектну наставу- храна- припремање хране, интерпретација рецепата, националне кухиње, порекло одабраног јел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на основу претходно обрађеног, наученог лексичко-граматичког садржаја интерпретирају путем презентација / слика /текстова / извора са интернета / видео снимака, рецепт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а усменим путем презентују свој истражив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утем групног рада одговоре на задатак који се односи на представљање сегмената који чине целину истраживачког рад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 xml:space="preserve">, дигитална компетенција, </w:t>
            </w:r>
            <w:r>
              <w:rPr>
                <w:bCs/>
                <w:lang w:val="sr-CS" w:eastAsia="sr-Latn-CS"/>
              </w:rPr>
              <w:t>одговорно учешће у демократском друштву, предузимљивост и оријентација ка предузетништву, решавање проблем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ПТ презентација, интернет, додатни материјал, видео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 географија, рачунарство и информатика, историја, биологија, грађанско васпитање</w:t>
            </w:r>
            <w:r>
              <w:rPr/>
              <w:t xml:space="preserve">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ставник упознаје ученике са наставом јединицом, поставља питања ученицима након њиховог излагањ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излагање својих другара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 и саопштава да ће на датом часу неколико група да презентује свој истраживачки рад који се односи на припремање хран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8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  <w:t>Ученици интерпретирају своје истраживање путем презентација, интернета, видео снимака, практичне примене.</w:t>
            </w:r>
          </w:p>
          <w:p>
            <w:pPr>
              <w:pStyle w:val="Bezrazmaka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</w:r>
          </w:p>
          <w:p>
            <w:pPr>
              <w:pStyle w:val="Bezrazmaka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  <w:t>Остале групе ученика слушају, постављају питања, дају своје мишљење у вези са њиховим радом; саопштавају занимљивости које су чули.</w:t>
            </w:r>
          </w:p>
          <w:p>
            <w:pPr>
              <w:pStyle w:val="Bezrazmaka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</w:r>
          </w:p>
          <w:p>
            <w:pPr>
              <w:pStyle w:val="Bezrazmaka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  <w:t>По завршетку излагања сваке групе, наставник поставља питања групи која је презентовала свој рад, као и осталим групама како би био уверен да је остатак одељења разумео излагање својих другара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даје оцене ученицима који су представили свој рад и најављује да ће се и на следећем часу наставити са одбраном радова оних ученика који нису стигли да на датом часу представе свој рад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720" w:right="1797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08:02:00Z</dcterms:created>
  <dc:creator>User</dc:creator>
  <dc:description/>
  <cp:keywords/>
  <dc:language>en-US</dc:language>
  <cp:lastModifiedBy>UserG</cp:lastModifiedBy>
  <dcterms:modified xsi:type="dcterms:W3CDTF">2022-07-09T08:04:00Z</dcterms:modified>
  <cp:revision>4</cp:revision>
  <dc:subject/>
  <dc:title> </dc:title>
</cp:coreProperties>
</file>